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спорт Муниципальной программы Противодействие злоупотреблению и незаконному обороту наркотических средств в Варненском муниципальном районе  на  2023-2025 год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30" w:type="dxa"/>
        <w:jc w:val="left"/>
        <w:tblInd w:w="-142" w:type="dxa"/>
        <w:tblLayout w:type="fixed"/>
        <w:tblCellMar>
          <w:top w:w="105" w:type="dxa"/>
          <w:left w:w="105" w:type="dxa"/>
          <w:bottom w:w="105" w:type="dxa"/>
          <w:right w:w="105" w:type="dxa"/>
        </w:tblCellMar>
      </w:tblPr>
      <w:tblGrid>
        <w:gridCol w:w="2479"/>
        <w:gridCol w:w="7451"/>
      </w:tblGrid>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Варненского муниципального района (АВМ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457200, Челябинская область, Варненский район, с. Варна, ул. Советская, 135</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исполнители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образования администрации Варненского муниципального района (У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социальной защиты населения администрации Варненского муниципального района (УСЗ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ентр занятости населения Варненского муниципального района (ЦЗ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дел МВД России по Варненскому району Челябинской обла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БУЗ «Районная больница с. Варна» </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о-целевые инструмент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 Президента Российской Федерации N 733 от 23 ноября 2020 года «Об утверждении Стратегии государственной антинаркотической политики Российской Федерации на период до 2030 года»;</w:t>
            </w:r>
          </w:p>
          <w:p>
            <w:pPr>
              <w:pStyle w:val="Normal"/>
              <w:spacing w:lineRule="auto" w:line="240" w:before="0" w:after="0"/>
              <w:rPr/>
            </w:pP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Государственная программа Российской Федерации "Обеспечение общественного порядка и противодействие преступности", утвержденная</w:t>
            </w:r>
            <w:r>
              <w:rPr>
                <w:color w:val="000000"/>
                <w:sz w:val="24"/>
                <w:szCs w:val="24"/>
              </w:rPr>
              <w:br/>
            </w:r>
            <w:r>
              <w:rPr>
                <w:rFonts w:cs="Times New Roman" w:ascii="Times New Roman" w:hAnsi="Times New Roman"/>
                <w:color w:val="000000"/>
                <w:sz w:val="24"/>
                <w:szCs w:val="24"/>
                <w:lang w:eastAsia="ru-RU"/>
              </w:rPr>
              <w:t xml:space="preserve">постановлением Правительства РФ от 15 апреля 2014 года N 345 (В редакции, введенной в действие с 1 января 2022 года </w:t>
            </w:r>
            <w:r>
              <w:fldChar w:fldCharType="begin"/>
            </w:r>
            <w:r>
              <w:rPr>
                <w:rStyle w:val="InternetLink"/>
                <w:sz w:val="24"/>
                <w:u w:val="none"/>
                <w:szCs w:val="24"/>
                <w:rFonts w:cs="Times New Roman" w:ascii="Times New Roman" w:hAnsi="Times New Roman"/>
                <w:color w:val="000000"/>
                <w:lang w:eastAsia="ru-RU"/>
              </w:rPr>
              <w:instrText xml:space="preserve"> HYPERLINK "https://docs.cntd.ru/document/608622854" \l "6560IO"</w:instrText>
            </w:r>
            <w:r>
              <w:rPr>
                <w:rStyle w:val="InternetLink"/>
                <w:sz w:val="24"/>
                <w:u w:val="none"/>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u w:val="none"/>
                <w:lang w:eastAsia="ru-RU"/>
              </w:rPr>
              <w:t>постановлением Правительства РФ от 11 сентября 2021 года N 1541</w:t>
            </w:r>
            <w:r>
              <w:rPr>
                <w:rStyle w:val="InternetLink"/>
                <w:sz w:val="24"/>
                <w:u w:val="none"/>
                <w:szCs w:val="24"/>
                <w:rFonts w:cs="Times New Roman" w:ascii="Times New Roman" w:hAnsi="Times New Roman"/>
                <w:color w:val="000000"/>
                <w:lang w:eastAsia="ru-RU"/>
              </w:rPr>
              <w:fldChar w:fldCharType="end"/>
            </w:r>
            <w:r>
              <w:rPr>
                <w:rFonts w:cs="Times New Roman" w:ascii="Times New Roman" w:hAnsi="Times New Roman"/>
                <w:color w:val="000000"/>
                <w:sz w:val="24"/>
                <w:szCs w:val="24"/>
                <w:lang w:eastAsia="ru-RU"/>
              </w:rPr>
              <w:t>;</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направленные на достижение поставленной цели:</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сечение незаконного оборота наркотиков и наркотических средств.</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индикаторы и показател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Увеличение доли охвата профилактическими мероприятиями жителей района, в т.ч. несовершеннолетних и молодеж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величение доли охвата населения района, в том числе несовершеннолетних и молодежи, социологическим опросом по отношению к наркотик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Снижение количества наркотических заболеваний, ВИЧ-инфекций, алкоголизм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величение количества человек, прошедших лечение и реабилитацию больных наркоманией, алкогол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величение количества потребителей инъекционных наркотиков, обследованных на ВИ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величение доли охвата населения района экспресс-тестированием на ВИ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нижение уровня преступности, связанной с незаконным оборотом наркотических средств и психически активных веще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Увеличение доли выявления и уничтожение дикорастущих наркосодержащих растений.</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и сроки реализаци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 2025 годы</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бюджетных ассигнований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финансирования 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стный бюдж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на 2023-2025 годы 30,0 тыс. рублей, в том числе по год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год – 0,0 тыс. руб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 год – 15,0 тыс. руб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 – 15,0 тыс. руб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бюджет - 0 тыс. ру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средства - 0 тыс. ру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имость мероприятий и проектов, предусмотренных Программой, подлежит ежегодному уточнению и корректировке при разработке бюджета района соответствующего года.</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конечные результаты реализации муниципальной Программы</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реализации Программы к 2025 году планиру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профилактическими мероприятиями жителей района, в т.ч. несовершеннолетних и молодеж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населения района, в том числе несовершеннолетних и молодежи, социологическим опросом по отношению к наркотикам молодежи и несовершеннолет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количества наркотических заболеваний, ВИЧ-инфекций, алкоголизм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величение количества человек, прошедших лечение и реабилитацию больных наркоманией, алкоголе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количества потребителей инъекционных наркотиков, обследованных на ВИ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охвата населения района экспресс-тестированием на ВИ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уровня преступности, связанной с незаконным оборотом наркотических средств и психически активных веще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доли выявления и уничтожение дикорастущих наркосодержащих растений.</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лоупотребление наркотическими средствами и их незаконный оборот стали в последнее время одной из наиболее глобальных проблем. Президент России В.В. Путин поставил наркоугрозу в один ряд с международным терроризмом и оружием массового поражения. Наркомания и связанная с ней преступность превратились в одну из главных угроз национальной безопасности страны. Высокая смертность, выраженная социальная дезадаптация, криминализация, поражение ВИЧ-инфекцией и другими опасными заболеваниями, алкоголизация населения – вот далеко не полный перечень последствий нарком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Варненском муниципальном районе картина несколько ина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период действия муниципальной программы Противодействие злоупотреблению и незаконному обороту наркотических средств в Варненском муниципальном районе Челябинской области по данным областного наркологического диспансера, на территории Варненского района на наркологическом учете в 2020 г. с диагнозом «наркомания» состояло 24 человек, на конец 2022 года - 19, из них 0 женщин и нет несовершеннолетних. </w:t>
      </w:r>
    </w:p>
    <w:p>
      <w:pPr>
        <w:pStyle w:val="Normal"/>
        <w:spacing w:lineRule="auto" w:line="240" w:before="0" w:after="0"/>
        <w:jc w:val="both"/>
        <w:rPr/>
      </w:pPr>
      <w:r>
        <w:rPr>
          <w:rFonts w:cs="Times New Roman" w:ascii="Times New Roman" w:hAnsi="Times New Roman"/>
          <w:color w:val="000000"/>
          <w:sz w:val="24"/>
          <w:szCs w:val="24"/>
        </w:rPr>
        <w:t>Случаев отравления наркотическими средствами за период с 2020 по 2022 г. в районе не зарегистрировано.</w:t>
      </w:r>
      <w:r>
        <w:rPr>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регистрированных наркопреступлений в районе снизилось на 50%, из них связанных со сбытом наркотических средств на 83,33% , хранением 8 (2020г.-8).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ой динамикой характеризуется увеличение массы изъятых из незаконного оборота наркотических сред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пень наркотизации населения можно оценить как достаточно низкую, однако несмотря на достигнутые результаты, проблема наркотизации населения сохранилась. Она усугубляется тем, что Варненский район пограничный, и через него проходит наркотрафик из Казахстана. Это означает, что используемые субъектами профилактики меры по стабилизации и оздоровлению наркотической ситуации в районе необходимо продолжать, совершенствовать, уделяя особое внимание первичной профилактике, особенно среди несовершеннолетних и молодежи, т. к. потребление молодежью наркотических средств сопровождается крайне отрицательными последствиями – полной биологической, генетической и социальной деградацией личности. Речь идет о причинении вреда здоровью молодого поколения, о подрыве социальной основы будущего страны. А по оценкам экспертов, по стране наркомании подвержены в основном подростки и молодежь, поэтому проблема распространения и употребления наркотиков в молодежной и образовательной среде района может возникнуть в любое время, и на эту категорию населения района необходимо направить профилактическую работу, особенно на употребление ПАВ, токсикома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улучшилась картина по алкоголизации населения района. Так, в 2020 г. на учете по алкоголизму состояло 345 человек, из них 129 женщины, на конец 2022 г. на учете состоит 340 человек, среди них 122 женщин. Несовершеннолетних на учете состояли в 2020 г. - 19, из них 2 девочки, на конец 2022 г. - 20 человек, из них 5 девоч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ое беспокойство вызывает увеличение в районе количества зараженных ВИЧ с 62 (на начало 2020 г.) до 86 (на конец 2022 г.) человек. Их выявление произошло благодаря активизации работы по экспресс-тестированию, работе с трудовыми коллектив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анным некоторых опросов среди населения нашей страны в 2022 году употребление алкоголя среди трудоспособных граждан составляет около 85% от числа всего населения России, что значительно превосходить численность наркозависимых людей. Однако, наряду с употреблением спиртных напитков, также выясняли, сколько человек имели опыт единоразового потребления наркотических веществ, кто напрямую общается с людьми имеющие зависимость от психоактивных препаратов и те, кто регулярно или периодически мог прибегнуть к их употреблению. По итогам опроса на население страны оказалось, что каждый четвертый житель (27-30%) имеет в кругу своего общения лица напрямую связанные с потреблением наркотиков; 22% опрошенных прибегали к периодическому их потреблению и более 23% имели случаи единоразового опыта. Всё это указывает на то, что общее число людей в России, кто имеет или имел прямое отношение к запрещённым веществам близится к более чем 60% от общего числа, а это ненамного больше людей, употребляющих спиртные напитки. Можно сделать вывод, что малая информированность населения о последствиях употребления наркотиков является причиной их распространения. Мало кто знает об ответственности за прием, хранение и сбыт наркотиков. И таких людей легко обмануть, напугать, запутать. А затем они становятся уже добровольными пособниками распространения наркотиков. Поэтому субъектам профилактики наркомании нужно особое внимание уделить информированности населения не только о вреде наркотиков, но и последствиях употребления наркотиков и уголовной ответственности за прием, хранение и сбыт наркотических средств, т.к. последствиях употребления наркотиков и являются причиной их распространения, мотивировать население к здоровому образу жизни путем проведения спортивных мероприятий, спортивных состязаний. Основную деятельность в образовательных учреждениях района в рамках профилактических мероприятий направить на осуществление первичной профилактики предупреждения употребления несовершеннолетними наркотических средств и психотропных веществ, в том числе алкоголя, пива, табачных изделий, на формирование активной жизненной позиции, навыков здорового образа жиз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ффективным механизмом решения обозначенных проблем явля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проявлению социально-негативных явлений среди населения района, в том числе среди несовершеннолетних и молодёжи, и их увязка с реальными возможностями бюджета. Использование такого метода позволит мобилизовать ресурсные возможности субъектов профилактики, сконцентрировать усилия на следующих приоритетных направлениях решения пробл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филактика распространения незаконного потребления и незаконного оборота наркот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ечение и реабилитация больных наркоманией, алкоголизмом, ВИЧ-инфициров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 Исходя из анализа сложившейся ситуации, становится очевидной необходимость использования средств бюджета района для дальнейшего программного подхода к решению пробле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II. Основные цели и задачи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оритеты муниципальной антинаркотической политики сформированы с учетом целей и задач, представленных в государственных нормативных правовых документах:</w:t>
        <w:br/>
        <w:t>«</w:t>
      </w:r>
      <w:hyperlink r:id="rId2">
        <w:r>
          <w:rPr>
            <w:rStyle w:val="InternetLink"/>
            <w:rFonts w:eastAsia="Times New Roman" w:cs="Times New Roman" w:ascii="Times New Roman" w:hAnsi="Times New Roman"/>
            <w:color w:val="000000"/>
            <w:sz w:val="24"/>
            <w:szCs w:val="24"/>
            <w:lang w:eastAsia="ru-RU"/>
          </w:rPr>
          <w:t>Стратегия государственной антинаркотической политики Российской Федерации до 20</w:t>
        </w:r>
      </w:hyperlink>
      <w:hyperlink r:id="rId3">
        <w:r>
          <w:rPr>
            <w:rStyle w:val="InternetLink"/>
            <w:rFonts w:eastAsia="Times New Roman" w:cs="Times New Roman" w:ascii="Times New Roman" w:hAnsi="Times New Roman"/>
            <w:color w:val="000000"/>
            <w:sz w:val="24"/>
            <w:szCs w:val="24"/>
            <w:lang w:eastAsia="ru-RU"/>
          </w:rPr>
          <w:t>3</w:t>
        </w:r>
      </w:hyperlink>
      <w:hyperlink r:id="rId4">
        <w:r>
          <w:rPr>
            <w:rStyle w:val="InternetLink"/>
            <w:rFonts w:eastAsia="Times New Roman" w:cs="Times New Roman" w:ascii="Times New Roman" w:hAnsi="Times New Roman"/>
            <w:color w:val="000000"/>
            <w:sz w:val="24"/>
            <w:szCs w:val="24"/>
            <w:lang w:eastAsia="ru-RU"/>
          </w:rPr>
          <w:t>0 года</w:t>
        </w:r>
      </w:hyperlink>
      <w:r>
        <w:rPr>
          <w:rFonts w:eastAsia="Times New Roman" w:cs="Times New Roman" w:ascii="Times New Roman" w:hAnsi="Times New Roman"/>
          <w:color w:val="000000"/>
          <w:sz w:val="24"/>
          <w:szCs w:val="24"/>
          <w:lang w:eastAsia="ru-RU"/>
        </w:rPr>
        <w:t xml:space="preserve">», утвержденной </w:t>
      </w:r>
      <w:hyperlink r:id="rId5">
        <w:r>
          <w:rPr>
            <w:rStyle w:val="InternetLink"/>
            <w:rFonts w:eastAsia="Times New Roman" w:cs="Times New Roman" w:ascii="Times New Roman" w:hAnsi="Times New Roman"/>
            <w:color w:val="000000"/>
            <w:sz w:val="24"/>
            <w:szCs w:val="24"/>
            <w:lang w:eastAsia="ru-RU"/>
          </w:rPr>
          <w:t xml:space="preserve">Указом Президента Российской Федерации от </w:t>
        </w:r>
      </w:hyperlink>
      <w:hyperlink r:id="rId6">
        <w:r>
          <w:rPr>
            <w:rStyle w:val="InternetLink"/>
            <w:rFonts w:eastAsia="Times New Roman" w:cs="Times New Roman" w:ascii="Times New Roman" w:hAnsi="Times New Roman"/>
            <w:color w:val="000000"/>
            <w:sz w:val="24"/>
            <w:szCs w:val="24"/>
            <w:lang w:eastAsia="ru-RU"/>
          </w:rPr>
          <w:t>23 ноября</w:t>
        </w:r>
      </w:hyperlink>
      <w:hyperlink r:id="rId7">
        <w:r>
          <w:rPr>
            <w:rStyle w:val="InternetLink"/>
            <w:rFonts w:eastAsia="Times New Roman" w:cs="Times New Roman" w:ascii="Times New Roman" w:hAnsi="Times New Roman"/>
            <w:color w:val="000000"/>
            <w:sz w:val="24"/>
            <w:szCs w:val="24"/>
            <w:lang w:eastAsia="ru-RU"/>
          </w:rPr>
          <w:t xml:space="preserve"> 20</w:t>
        </w:r>
      </w:hyperlink>
      <w:hyperlink r:id="rId8">
        <w:r>
          <w:rPr>
            <w:rStyle w:val="InternetLink"/>
            <w:rFonts w:eastAsia="Times New Roman" w:cs="Times New Roman" w:ascii="Times New Roman" w:hAnsi="Times New Roman"/>
            <w:color w:val="000000"/>
            <w:sz w:val="24"/>
            <w:szCs w:val="24"/>
            <w:lang w:eastAsia="ru-RU"/>
          </w:rPr>
          <w:t>2</w:t>
        </w:r>
      </w:hyperlink>
      <w:hyperlink r:id="rId9">
        <w:r>
          <w:rPr>
            <w:rStyle w:val="InternetLink"/>
            <w:rFonts w:eastAsia="Times New Roman" w:cs="Times New Roman" w:ascii="Times New Roman" w:hAnsi="Times New Roman"/>
            <w:color w:val="000000"/>
            <w:sz w:val="24"/>
            <w:szCs w:val="24"/>
            <w:lang w:eastAsia="ru-RU"/>
          </w:rPr>
          <w:t xml:space="preserve">0 года N </w:t>
        </w:r>
      </w:hyperlink>
      <w:hyperlink r:id="rId10">
        <w:r>
          <w:rPr>
            <w:rStyle w:val="InternetLink"/>
            <w:rFonts w:eastAsia="Times New Roman" w:cs="Times New Roman" w:ascii="Times New Roman" w:hAnsi="Times New Roman"/>
            <w:color w:val="000000"/>
            <w:sz w:val="24"/>
            <w:szCs w:val="24"/>
            <w:lang w:eastAsia="ru-RU"/>
          </w:rPr>
          <w:t>733</w:t>
        </w:r>
      </w:hyperlink>
      <w:hyperlink r:id="rId11">
        <w:r>
          <w:rPr>
            <w:rStyle w:val="InternetLink"/>
            <w:rFonts w:eastAsia="Times New Roman" w:cs="Times New Roman" w:ascii="Times New Roman" w:hAnsi="Times New Roman"/>
            <w:color w:val="000000"/>
            <w:sz w:val="24"/>
            <w:szCs w:val="24"/>
            <w:lang w:eastAsia="ru-RU"/>
          </w:rPr>
          <w:t xml:space="preserve"> "Об утверждении Стратегии государственной антинаркотической политики Российской Федерации до 20</w:t>
        </w:r>
      </w:hyperlink>
      <w:hyperlink r:id="rId12">
        <w:r>
          <w:rPr>
            <w:rStyle w:val="InternetLink"/>
            <w:rFonts w:eastAsia="Times New Roman" w:cs="Times New Roman" w:ascii="Times New Roman" w:hAnsi="Times New Roman"/>
            <w:color w:val="000000"/>
            <w:sz w:val="24"/>
            <w:szCs w:val="24"/>
            <w:lang w:eastAsia="ru-RU"/>
          </w:rPr>
          <w:t>3</w:t>
        </w:r>
      </w:hyperlink>
      <w:hyperlink r:id="rId13">
        <w:r>
          <w:rPr>
            <w:rStyle w:val="InternetLink"/>
            <w:rFonts w:eastAsia="Times New Roman" w:cs="Times New Roman" w:ascii="Times New Roman" w:hAnsi="Times New Roman"/>
            <w:color w:val="000000"/>
            <w:sz w:val="24"/>
            <w:szCs w:val="24"/>
            <w:lang w:eastAsia="ru-RU"/>
          </w:rPr>
          <w:t>0 года"</w:t>
        </w:r>
      </w:hyperlink>
      <w:r>
        <w:rPr>
          <w:rFonts w:eastAsia="Times New Roman" w:cs="Times New Roman" w:ascii="Times New Roman" w:hAnsi="Times New Roman"/>
          <w:color w:val="000000"/>
          <w:sz w:val="24"/>
          <w:szCs w:val="24"/>
          <w:lang w:eastAsia="ru-RU"/>
        </w:rPr>
        <w:t>, которой определена генеральная цель: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 состоит в повышении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достижению данной цели будет решение следующих задач:</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Пресечение незаконного оборота наркотиков и наркосодержащих сред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Раздел III. Сроки и э</w:t>
      </w:r>
      <w:r>
        <w:rPr>
          <w:rFonts w:eastAsia="Times New Roman" w:cs="Times New Roman" w:ascii="Times New Roman" w:hAnsi="Times New Roman"/>
          <w:b/>
          <w:color w:val="000000"/>
          <w:sz w:val="24"/>
          <w:szCs w:val="24"/>
          <w:lang w:eastAsia="ru-RU"/>
        </w:rPr>
        <w:t>тапы реализации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еализуется в один этап в 2023 по 2025 годах. Этот период позволяет определить эффективность целевых индикаторов, актуальность задач. Достижение цели будет осуществляться по нескольким направлениям через реализацию плана мероприятий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ение установленных сроков реализации муниципальной программы обеспечивается системой мероприятий муниципальной программы в связи с утверждением бюджета Варненского муниципального района сроком на три год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Система мероприятий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Мероприятия Программы осуществляются по следующим основным направлениям согласно </w:t>
      </w:r>
      <w:r>
        <w:rPr>
          <w:rFonts w:eastAsia="Times New Roman" w:cs="Times New Roman" w:ascii="Times New Roman" w:hAnsi="Times New Roman"/>
          <w:i/>
          <w:iCs/>
          <w:color w:val="000000"/>
          <w:sz w:val="24"/>
          <w:szCs w:val="24"/>
          <w:lang w:eastAsia="ru-RU"/>
        </w:rPr>
        <w:t>Приложени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ПЛАНА </w:t>
      </w:r>
    </w:p>
    <w:tbl>
      <w:tblPr>
        <w:tblW w:w="10680" w:type="dxa"/>
        <w:jc w:val="left"/>
        <w:tblInd w:w="-346" w:type="dxa"/>
        <w:tblLayout w:type="fixed"/>
        <w:tblCellMar>
          <w:top w:w="105" w:type="dxa"/>
          <w:left w:w="105" w:type="dxa"/>
          <w:bottom w:w="105" w:type="dxa"/>
          <w:right w:w="105" w:type="dxa"/>
        </w:tblCellMar>
      </w:tblPr>
      <w:tblGrid>
        <w:gridCol w:w="690"/>
        <w:gridCol w:w="2025"/>
        <w:gridCol w:w="1995"/>
        <w:gridCol w:w="1530"/>
        <w:gridCol w:w="1350"/>
        <w:gridCol w:w="855"/>
        <w:gridCol w:w="795"/>
        <w:gridCol w:w="735"/>
        <w:gridCol w:w="705"/>
      </w:tblGrid>
      <w:tr>
        <w:trPr/>
        <w:tc>
          <w:tcPr>
            <w:tcW w:w="69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025"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w:t>
            </w:r>
          </w:p>
        </w:tc>
        <w:tc>
          <w:tcPr>
            <w:tcW w:w="1995"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w:t>
            </w:r>
          </w:p>
        </w:tc>
        <w:tc>
          <w:tcPr>
            <w:tcW w:w="153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заимосвязь с целевыми показателями (индикаторами) </w:t>
            </w:r>
          </w:p>
        </w:tc>
        <w:tc>
          <w:tcPr>
            <w:tcW w:w="135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исполнения</w:t>
            </w:r>
          </w:p>
        </w:tc>
        <w:tc>
          <w:tcPr>
            <w:tcW w:w="30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ирование (тыс. руб.)</w:t>
            </w:r>
          </w:p>
        </w:tc>
      </w:tr>
      <w:tr>
        <w:trPr/>
        <w:tc>
          <w:tcPr>
            <w:tcW w:w="69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2025"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1995"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153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135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3</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5</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Профилактика ВИЧ/СПИД, потребления наркотиков, ПАВ, алкоголя, способствующа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тивации населения к здоровому образу жизни</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Задача 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 </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заседаний антинаркотической комиссии</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комиссии</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раз в квартал</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2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социологического опроса по отношению к наркотикам жителей Варненского муниципального района</w:t>
            </w:r>
          </w:p>
        </w:tc>
        <w:tc>
          <w:tcPr>
            <w:tcW w:w="199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инаркотическая комиссия АВМ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О, ГБУЗ</w:t>
            </w:r>
          </w:p>
        </w:tc>
        <w:tc>
          <w:tcPr>
            <w:tcW w:w="153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5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издание средств наглядной агитации (баннеры, буклеты, памятки, брошюры, плакаты, ролики) по профилактике алкоголизма, наркомании, токсикомании, ВИЧ/СПИД</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МР, КДНиЗП,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образ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культуре и спор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З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УЗ</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ный бюджет</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активных форм первичной профилактики потребления ПАВ, предупреждение алкоголизма, наркомании, табакокурения, распространения ВИЧ-инфекции (бесед, диспутов, дискуссий, тренингов и т. п.).</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МР, Управление образ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Т, КДНиЗП, ОМВД, отдел по культуре и спорту</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02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аганда здорового образа жизни через средства массовой информации</w:t>
            </w:r>
          </w:p>
        </w:tc>
        <w:tc>
          <w:tcPr>
            <w:tcW w:w="1995"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50"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5"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5"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5"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работы по активному выявлению лиц, употребляющих наркотические средства в ходе медицинских осмотр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У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жегодно </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left w:val="thickThinLargeGap" w:sz="6" w:space="0" w:color="C0C0C0"/>
              <w:bottom w:val="thickThinLargeGap" w:sz="6" w:space="0" w:color="C0C0C0"/>
            </w:tcBorders>
          </w:tcPr>
          <w:p>
            <w:pPr>
              <w:pStyle w:val="Normal"/>
              <w:spacing w:lineRule="auto" w:line="240" w:before="0" w:after="0"/>
              <w:rPr>
                <w:color w:val="000000"/>
                <w:sz w:val="24"/>
                <w:szCs w:val="24"/>
              </w:rPr>
            </w:pPr>
            <w:r>
              <w:rPr>
                <w:color w:val="000000"/>
                <w:sz w:val="24"/>
                <w:szCs w:val="24"/>
              </w:rPr>
              <w:t>7</w:t>
            </w:r>
          </w:p>
        </w:tc>
        <w:tc>
          <w:tcPr>
            <w:tcW w:w="202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акции «Узнай свой ВИЧ-статус» (проведение экспресс-тестирования на ВИЧ в рамках районных мероприятий)</w:t>
            </w:r>
          </w:p>
        </w:tc>
        <w:tc>
          <w:tcPr>
            <w:tcW w:w="199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МР, ГБУЗ</w:t>
            </w:r>
          </w:p>
        </w:tc>
        <w:tc>
          <w:tcPr>
            <w:tcW w:w="153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50"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Мероприятия по комплексной реабилитации и ресоциализации потребителей наркотических средств и ПАВ</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Задача 2. Уменьшение негативных последствий на здоровье граждан от злоупотребления наркотических средств и психически активных веществ </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азание индивидуальной социальной помощи потребителю наркотических средств и психотропных веществ, его семье в виде социальных услуг </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ЗН, ГБУЗ</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бластного бюджета</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требителей наркотических средств и психотропных веществ в Центры реабилитации Челябинской области</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БУЗ </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ере необходимости</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1068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 Организационная работа  по пресечению незаконного оборота наркотических средст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680" w:type="dxa"/>
            <w:gridSpan w:val="9"/>
            <w:tcBorders>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Задача 3. Пресечение незаконного оборота наркотиков</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и уничтожение дикорастущих посевов наркосодержащих растений</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МР, главы сельских поселений район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МВД, волонтеры </w:t>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октябрь</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9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02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перативных мероприятий по пресечению незаконного оборота наркотических средств, по выявлению подростков, находящихся в состоянии алкогольного, наркотического и токсического опьянения в общественных местах</w:t>
            </w:r>
          </w:p>
        </w:tc>
        <w:tc>
          <w:tcPr>
            <w:tcW w:w="19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В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и по Варненскому району, КДНиЗ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финансирования</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азде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ПРОГРАММЕ: бюджетных сред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редств областного бюджета </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7590" w:type="dxa"/>
            <w:gridSpan w:val="5"/>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бюджетных средств</w:t>
            </w:r>
          </w:p>
        </w:tc>
        <w:tc>
          <w:tcPr>
            <w:tcW w:w="85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3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V. Ресурсное обеспечение муниципальной программ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1</w:t>
      </w:r>
    </w:p>
    <w:tbl>
      <w:tblPr>
        <w:tblW w:w="10515" w:type="dxa"/>
        <w:jc w:val="center"/>
        <w:tblInd w:w="0" w:type="dxa"/>
        <w:tblLayout w:type="fixed"/>
        <w:tblCellMar>
          <w:top w:w="105" w:type="dxa"/>
          <w:left w:w="105" w:type="dxa"/>
          <w:bottom w:w="105" w:type="dxa"/>
          <w:right w:w="105" w:type="dxa"/>
        </w:tblCellMar>
      </w:tblPr>
      <w:tblGrid>
        <w:gridCol w:w="2959"/>
        <w:gridCol w:w="1761"/>
        <w:gridCol w:w="1761"/>
        <w:gridCol w:w="2194"/>
        <w:gridCol w:w="1840"/>
      </w:tblGrid>
      <w:tr>
        <w:trPr>
          <w:trHeight w:val="105" w:hRule="atLeast"/>
        </w:trPr>
        <w:tc>
          <w:tcPr>
            <w:tcW w:w="2959"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5716" w:type="dxa"/>
            <w:gridSpan w:val="3"/>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финансирования (тыс. руб.)</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w:t>
            </w:r>
          </w:p>
        </w:tc>
      </w:tr>
      <w:tr>
        <w:trPr/>
        <w:tc>
          <w:tcPr>
            <w:tcW w:w="2959"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5716" w:type="dxa"/>
            <w:gridSpan w:val="3"/>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по годам</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r>
      <w:tr>
        <w:trPr/>
        <w:tc>
          <w:tcPr>
            <w:tcW w:w="2959"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color w:val="000000"/>
                <w:sz w:val="24"/>
                <w:szCs w:val="24"/>
              </w:rPr>
            </w:pPr>
            <w:r>
              <w:rPr>
                <w:color w:val="000000"/>
                <w:sz w:val="24"/>
                <w:szCs w:val="24"/>
              </w:rPr>
            </w:r>
          </w:p>
        </w:tc>
      </w:tr>
      <w:tr>
        <w:trPr>
          <w:trHeight w:val="345"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Варненского муниципального район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00"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 бюджет</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85" w:hRule="atLeast"/>
        </w:trPr>
        <w:tc>
          <w:tcPr>
            <w:tcW w:w="295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средств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94"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финансирования муниципальной Программы Противодействие злоупотреблению и незаконному обороту наркотических средств в Варненском муниципальном районе из местного бюджета в 2023 -2025 году составит 30,0 тыс.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финансирования муниципальной Программы Противодействие злоупотреблению и незаконному обороту наркотических средств в Варненском муниципальном районе могут корректироваться с учетом доходов местного бюджета на соответствующий финансовый г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финансирования отдельных мероприятий, направленных на профилактику алкоголизма, наркомании, табакокурения, распространения ВИЧ-инфекции планируется привлечение средств из областного бюдж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предполагается привлечение средств из внебюджетных источников – сумма не определ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небюджетных источников в реализации мероприятий Программы осуществляется на основании соглашений (договоров, государственных контрак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Раздел V</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Организация управления и механизм реализации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зчиком Программы является администрация Варненского муниципального района Челябинской об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обеспечивается путем осуществления мер, направленных на профилактику алкоголизма, наркомании, табакокурения, распространения ВИЧ-инфек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исполнители муниципальной Программы ежеквартально в срок до 10 числа, следующего за отчетным периодом, подготавливают отчеты об исполнении мероприятий муниципальной Программы и предоставляют их основному разработчику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разработчик муниципальной Программы на основании отчетов соисполнителей ежеквартально подготавливает сводный отчет о ходе реализации муниципальной Программы и предоставляет в Комитет экономики администрации Варненского муниципального района Челябинской области в срок до 20 числа, следующего за отчетным периодом. Ежегодно до 1 марта года, следующего за отчетным, направляет в Комитет экономики администрации Варненского муниципального района Челябинской области годовой отчет о ходе реализации программы с пояснительной запис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 выделяемых для выполнения Програм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осуществляется на основе государственных контрактов (договоров) на закупку и поставку продукции для государственных нужд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 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VII</w:t>
      </w:r>
      <w:r>
        <w:rPr>
          <w:rFonts w:eastAsia="Times New Roman" w:cs="Times New Roman" w:ascii="Times New Roman" w:hAnsi="Times New Roman"/>
          <w:b/>
          <w:bCs/>
          <w:color w:val="000000"/>
          <w:sz w:val="24"/>
          <w:szCs w:val="24"/>
          <w:lang w:eastAsia="ru-RU"/>
        </w:rPr>
        <w:t>. Ожидаемые результаты реализации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циально-экономический эффект представляет собой уменьшение совокупности финансовых, правовых, социальных, медицинских и других последствий от распространения алкоголизма, наркомании, токсикомании и ВИЧ-инфекции. Поскольку проблема является социально значимой, основной эффект будет проявляться в снижении социальной напряженности. Экономический эффект будет выражаться в уменьшении затрат на лечение и социально - медицинскую реабилитацию больных.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Динамика изменения индикативных показателей в ходе реализации Программы представлена в П</w:t>
      </w:r>
      <w:r>
        <w:rPr>
          <w:rFonts w:eastAsia="Times New Roman" w:cs="Times New Roman" w:ascii="Times New Roman" w:hAnsi="Times New Roman"/>
          <w:i/>
          <w:iCs/>
          <w:color w:val="000000"/>
          <w:sz w:val="24"/>
          <w:szCs w:val="24"/>
          <w:lang w:eastAsia="ru-RU"/>
        </w:rPr>
        <w:t xml:space="preserve">риложении № 1 </w:t>
      </w:r>
      <w:r>
        <w:rPr>
          <w:rFonts w:eastAsia="Times New Roman" w:cs="Times New Roman" w:ascii="Times New Roman" w:hAnsi="Times New Roman"/>
          <w:color w:val="000000"/>
          <w:sz w:val="24"/>
          <w:szCs w:val="24"/>
          <w:lang w:eastAsia="ru-RU"/>
        </w:rPr>
        <w:t>«Система целевых показателей (индикаторов) Муниципальной программы Противодействие злоупотреблению и незаконному обороту наркотических средств в Варненском муниципальном райо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VIII</w:t>
      </w:r>
      <w:r>
        <w:rPr>
          <w:rFonts w:eastAsia="Times New Roman" w:cs="Times New Roman" w:ascii="Times New Roman" w:hAnsi="Times New Roman"/>
          <w:b/>
          <w:bCs/>
          <w:color w:val="000000"/>
          <w:sz w:val="24"/>
          <w:szCs w:val="24"/>
          <w:lang w:eastAsia="ru-RU"/>
        </w:rPr>
        <w:t>. Финансово-экономическое обоснование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ом финансирования мероприятий Программы являются средства бюджета Варненского муниципального района. На реализацию мероприятий Программы могут быть привлечены средства областного бюджета и внебюджетные средства в порядке, определенном законодательством. Объем финансирования мероприятий за счет средств бюджетов различных уровней приводится на 2023-2025 гг. и может уточня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объем финансирования Программы на весь период реализации составляет 30,0 тыс. рублей.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3</w:t>
      </w:r>
    </w:p>
    <w:tbl>
      <w:tblPr>
        <w:tblW w:w="9960" w:type="dxa"/>
        <w:jc w:val="center"/>
        <w:tblInd w:w="0" w:type="dxa"/>
        <w:tblLayout w:type="fixed"/>
        <w:tblCellMar>
          <w:top w:w="105" w:type="dxa"/>
          <w:left w:w="105" w:type="dxa"/>
          <w:bottom w:w="105" w:type="dxa"/>
          <w:right w:w="105" w:type="dxa"/>
        </w:tblCellMar>
      </w:tblPr>
      <w:tblGrid>
        <w:gridCol w:w="570"/>
        <w:gridCol w:w="5015"/>
        <w:gridCol w:w="789"/>
        <w:gridCol w:w="791"/>
        <w:gridCol w:w="790"/>
        <w:gridCol w:w="2005"/>
      </w:tblGrid>
      <w:tr>
        <w:trPr/>
        <w:tc>
          <w:tcPr>
            <w:tcW w:w="570"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015"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мероприятий</w:t>
            </w:r>
          </w:p>
        </w:tc>
        <w:tc>
          <w:tcPr>
            <w:tcW w:w="43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тыс. руб.)</w:t>
            </w:r>
          </w:p>
        </w:tc>
      </w:tr>
      <w:tr>
        <w:trPr/>
        <w:tc>
          <w:tcPr>
            <w:tcW w:w="570"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color w:val="000000"/>
                <w:sz w:val="24"/>
                <w:szCs w:val="24"/>
              </w:rPr>
            </w:pPr>
            <w:r>
              <w:rPr>
                <w:color w:val="000000"/>
                <w:sz w:val="24"/>
                <w:szCs w:val="24"/>
              </w:rPr>
            </w:r>
          </w:p>
        </w:tc>
        <w:tc>
          <w:tcPr>
            <w:tcW w:w="5015"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color w:val="000000"/>
                <w:sz w:val="24"/>
                <w:szCs w:val="24"/>
              </w:rPr>
            </w:pPr>
            <w:r>
              <w:rPr>
                <w:color w:val="000000"/>
                <w:sz w:val="24"/>
                <w:szCs w:val="24"/>
              </w:rPr>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год</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 год</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Профилактика ВИЧ/СПИД, потребления наркотиков, ПАВ, алкоголя, способствующая мотивации населения к здоровому образу жизн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и издание средств наглядной агитации (баннеры, буклеты, памятки, брошюры, плакаты) по профилактике алкоголизма, наркомании, токсикомании, ВИЧ/СПИД </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из местного бюджет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 областного бюджет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c>
          <w:tcPr>
            <w:tcW w:w="57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5"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небюджетные средства</w:t>
            </w:r>
          </w:p>
        </w:tc>
        <w:tc>
          <w:tcPr>
            <w:tcW w:w="789"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X</w:t>
      </w:r>
      <w:r>
        <w:rPr>
          <w:rFonts w:eastAsia="Times New Roman" w:cs="Times New Roman" w:ascii="Times New Roman" w:hAnsi="Times New Roman"/>
          <w:b/>
          <w:bCs/>
          <w:color w:val="000000"/>
          <w:sz w:val="24"/>
          <w:szCs w:val="24"/>
          <w:lang w:eastAsia="ru-RU"/>
        </w:rPr>
        <w:t>. Методика оценки эффективности муниципальной програм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оценки планируемой эффективности Программы применяются следующие критер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пень достижения установленных значений показа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ффективность использования выделенных средств,</w:t>
        <w:br/>
        <w:t>- выполнение запланированных мероприят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эффективности реализации Программы проводится ежегодно в конце отчетного пери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эффективности расходования бюджетных средств на реализацию мероприятий Программы определяется в соответствии со следующей методикой оценки эффективности Программы:</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Фактические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ценка достижения индикативные показатели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лановых индикативных = ────────────────────────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оказателей (ДИП) Плановые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ндикативные показатели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Оценка │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эффективности │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спользования │ │ Фактическое использование│</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бюджетных средств │ │Оценка полноты бюджетных средств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о мероприятиям │ │использования =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рограммы (О) │ │бюджетных средств Плановое использование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ИБС) бюджетных средств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Значение │Эффективность использования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О │ бюджетных средств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ИП (оценка достижения │ ├─────────┤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лановых индикативных │ │более 1,4│очень высокая эффективность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оказателей) │ │ │использования расходов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 = ───────────────────────── │ │ │(значительно превышает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ПИБС (оценка полноты │ │ │целевое значение)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использования бюджетных │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средств) │ │ от 1 │высокая эффективность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о 1,4 │использования расходов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Оценка эффективности │ │ │(превышение целевого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рограммы в целом равна сумме │ │ │значения)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показателей эффективности по │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мероприятиям целевой Программы │ │ от 0,5 │низкая эффективность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до 1 │использования расходов (не │</w:t>
      </w:r>
    </w:p>
    <w:p>
      <w:pPr>
        <w:pStyle w:val="Normal"/>
        <w:spacing w:lineRule="auto" w:line="240" w:before="0" w:after="0"/>
        <w:rPr/>
      </w:pPr>
      <w:r>
        <w:rPr>
          <w:rFonts w:eastAsia="Times New Roman" w:cs="Courier New" w:ascii="Courier New" w:hAnsi="Courier New"/>
          <w:color w:val="000000"/>
          <w:sz w:val="24"/>
          <w:szCs w:val="24"/>
          <w:lang w:eastAsia="ru-RU"/>
        </w:rPr>
        <w:t>│</w:t>
      </w:r>
      <w:r>
        <w:rPr>
          <w:rFonts w:eastAsia="Courier New" w:cs="Courier New" w:ascii="Courier New" w:hAnsi="Courier New"/>
          <w:color w:val="000000"/>
          <w:sz w:val="24"/>
          <w:szCs w:val="24"/>
          <w:lang w:eastAsia="ru-RU"/>
        </w:rPr>
        <w:t xml:space="preserve"> </w:t>
      </w:r>
      <w:r>
        <w:rPr>
          <w:rFonts w:eastAsia="Times New Roman" w:cs="Courier New" w:ascii="Courier New" w:hAnsi="Courier New"/>
          <w:color w:val="000000"/>
          <w:sz w:val="24"/>
          <w:szCs w:val="24"/>
          <w:lang w:eastAsia="ru-RU"/>
        </w:rPr>
        <w:t>│</w:t>
      </w:r>
      <w:r>
        <w:rPr>
          <w:rFonts w:eastAsia="Times New Roman" w:cs="Courier New" w:ascii="Courier New" w:hAnsi="Courier New"/>
          <w:color w:val="000000"/>
          <w:sz w:val="24"/>
          <w:szCs w:val="24"/>
          <w:lang w:eastAsia="ru-RU"/>
        </w:rPr>
        <w:t>достигнуто целевое значение)│</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Оценка эффективности будет тем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выше, чем выше уровень достижения │менее 0,5│крайне низкая эффективность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индикативных показателей и меньше │ │использования расходов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уровень использования бюджетных │ │(целевое значение исполнено │</w:t>
      </w:r>
    </w:p>
    <w:p>
      <w:pPr>
        <w:pStyle w:val="Normal"/>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t>средств │ │менее чем на половину) │</w:t>
      </w:r>
    </w:p>
    <w:p>
      <w:pPr>
        <w:pStyle w:val="Normal"/>
        <w:keepNext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ка расчета целевых индикаторов и показателей</w:t>
      </w:r>
    </w:p>
    <w:p>
      <w:pPr>
        <w:pStyle w:val="Normal"/>
        <w:keepNext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w:t>
      </w:r>
      <w:r>
        <w:rPr>
          <w:rFonts w:eastAsia="Times New Roman" w:cs="Times New Roman" w:ascii="Times New Roman" w:hAnsi="Times New Roman"/>
          <w:color w:val="000000"/>
          <w:sz w:val="24"/>
          <w:szCs w:val="24"/>
          <w:lang w:eastAsia="ru-RU"/>
        </w:rPr>
        <w:t>1.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 — путем подсчета статистических данных количества подписчиков газеты «Советское село», пользователей радио «Варна», сайтов от общего количества жителей райо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w:t>
      </w:r>
      <w:r>
        <w:rPr>
          <w:rFonts w:eastAsia="Times New Roman" w:cs="Times New Roman" w:ascii="Times New Roman" w:hAnsi="Times New Roman"/>
          <w:color w:val="000000"/>
          <w:sz w:val="24"/>
          <w:szCs w:val="24"/>
          <w:lang w:eastAsia="ru-RU"/>
        </w:rPr>
        <w:t>2. Увеличение доли охвата профилактическими мероприятиями жителей района, в т.ч. несовершеннолетних и молодежи - путем подсчета статистических данных УО, ОКиС, КДН и ЗП, ПДН,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Целевой индикатор 3</w:t>
      </w:r>
      <w:r>
        <w:rPr>
          <w:rFonts w:eastAsia="Times New Roman" w:cs="Times New Roman" w:ascii="Times New Roman" w:hAnsi="Times New Roman"/>
          <w:color w:val="000000"/>
          <w:sz w:val="24"/>
          <w:szCs w:val="24"/>
          <w:lang w:eastAsia="ru-RU"/>
        </w:rPr>
        <w:t>. Увеличение доли охвата населения района, в том числе несовершеннолетних и молодежи, социологическим опросом по отношению к наркотикам -путем подсчета результатов количества опрошенных от общего количества жителей района УО, ОКиС, КДН и ЗП, ПДН,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Целевой индикатор 4</w:t>
      </w:r>
      <w:r>
        <w:rPr>
          <w:rFonts w:eastAsia="Times New Roman" w:cs="Times New Roman" w:ascii="Times New Roman" w:hAnsi="Times New Roman"/>
          <w:color w:val="000000"/>
          <w:sz w:val="24"/>
          <w:szCs w:val="24"/>
          <w:lang w:eastAsia="ru-RU"/>
        </w:rPr>
        <w:t>. Снижение количества наркотических заболеваний, ВИЧ-инфекций; алкоголизма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Целевой индикатор 5</w:t>
      </w:r>
      <w:r>
        <w:rPr>
          <w:rFonts w:eastAsia="Times New Roman" w:cs="Times New Roman" w:ascii="Times New Roman" w:hAnsi="Times New Roman"/>
          <w:color w:val="000000"/>
          <w:sz w:val="24"/>
          <w:szCs w:val="24"/>
          <w:lang w:eastAsia="ru-RU"/>
        </w:rPr>
        <w:t>. Увеличения количества человек, прошедших лечение и реабилитацию больных наркоманией, алкоголем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6. </w:t>
      </w:r>
      <w:r>
        <w:rPr>
          <w:rFonts w:eastAsia="Times New Roman" w:cs="Times New Roman" w:ascii="Times New Roman" w:hAnsi="Times New Roman"/>
          <w:color w:val="000000"/>
          <w:sz w:val="24"/>
          <w:szCs w:val="24"/>
          <w:lang w:eastAsia="ru-RU"/>
        </w:rPr>
        <w:t>Увеличения количества потребителей инъекционных наркотиков обследованием на ВИЧ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7. </w:t>
      </w:r>
      <w:r>
        <w:rPr>
          <w:rFonts w:eastAsia="Times New Roman" w:cs="Times New Roman" w:ascii="Times New Roman" w:hAnsi="Times New Roman"/>
          <w:color w:val="000000"/>
          <w:sz w:val="24"/>
          <w:szCs w:val="24"/>
          <w:lang w:eastAsia="ru-RU"/>
        </w:rPr>
        <w:t>Увеличение доли охвата населения района экспресс-тестированием на ВИЧ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Целевой индикатор 8</w:t>
      </w:r>
      <w:r>
        <w:rPr>
          <w:rFonts w:eastAsia="Times New Roman" w:cs="Times New Roman" w:ascii="Times New Roman" w:hAnsi="Times New Roman"/>
          <w:color w:val="000000"/>
          <w:sz w:val="24"/>
          <w:szCs w:val="24"/>
          <w:lang w:eastAsia="ru-RU"/>
        </w:rPr>
        <w:t>. Снижение уровня преступности, связанной с незаконным оборотом наркотических средств и психически активных веществ - путем подсчета статистических данных ОМВ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9. </w:t>
      </w:r>
      <w:r>
        <w:rPr>
          <w:rFonts w:eastAsia="Times New Roman" w:cs="Times New Roman" w:ascii="Times New Roman" w:hAnsi="Times New Roman"/>
          <w:color w:val="000000"/>
          <w:sz w:val="24"/>
          <w:szCs w:val="24"/>
          <w:lang w:eastAsia="ru-RU"/>
        </w:rPr>
        <w:t>Увеличение доли выявления и уничтожения дикорастущих наркосодержащих растений — путем подсчета статистических данных ОМВД, глав посе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276"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rFonts w:cs="Times New Roman"/>
    </w:rPr>
  </w:style>
  <w:style w:type="character" w:styleId="Style11">
    <w:name w:val="Символ сноски"/>
    <w:qFormat/>
    <w:rPr>
      <w:vertAlign w:val="superscript"/>
    </w:rPr>
  </w:style>
  <w:style w:type="character" w:styleId="InternetLink">
    <w:name w:val="Hyperlink"/>
    <w:rPr>
      <w:color w:val="000080"/>
      <w:u w:val="single"/>
      <w:lang w:val="zxx" w:bidi="zxx"/>
    </w:rPr>
  </w:style>
  <w:style w:type="character" w:styleId="Style12">
    <w:name w:val="Нижний колонтитул Знак"/>
    <w:qFormat/>
    <w:rPr>
      <w:rFonts w:ascii="Times New Roman" w:hAnsi="Times New Roman" w:eastAsia="Times New Roman" w:cs="Times New Roman"/>
    </w:rPr>
  </w:style>
  <w:style w:type="character" w:styleId="Style13">
    <w:name w:val="Текст сноски Знак"/>
    <w:qFormat/>
    <w:rPr>
      <w:rFonts w:ascii="Times New Roman" w:hAnsi="Times New Roman" w:eastAsia="Times New Roman" w:cs="Times New Roman"/>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2">
    <w:name w:val="Указатель1"/>
    <w:basedOn w:val="Normal"/>
    <w:qFormat/>
    <w:pPr>
      <w:suppressLineNumbers/>
    </w:pPr>
    <w:rPr>
      <w:rFonts w:ascii="PT Astra Serif;Times New Roman" w:hAnsi="PT Astra Serif;Times New Roman" w:cs="Noto Sans Devanagari;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NormalWeb">
    <w:name w:val="Normal (Web)"/>
    <w:basedOn w:val="Normal"/>
    <w:qFormat/>
    <w:pPr>
      <w:spacing w:lineRule="auto" w:line="240" w:before="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0102" TargetMode="External"/><Relationship Id="rId3" Type="http://schemas.openxmlformats.org/officeDocument/2006/relationships/hyperlink" Target="http://docs.cntd.ru/document/902220102" TargetMode="External"/><Relationship Id="rId4" Type="http://schemas.openxmlformats.org/officeDocument/2006/relationships/hyperlink" Target="http://docs.cntd.ru/document/902220102" TargetMode="External"/><Relationship Id="rId5" Type="http://schemas.openxmlformats.org/officeDocument/2006/relationships/hyperlink" Target="http://docs.cntd.ru/document/902220102" TargetMode="External"/><Relationship Id="rId6" Type="http://schemas.openxmlformats.org/officeDocument/2006/relationships/hyperlink" Target="http://docs.cntd.ru/document/902220102" TargetMode="External"/><Relationship Id="rId7" Type="http://schemas.openxmlformats.org/officeDocument/2006/relationships/hyperlink" Target="http://docs.cntd.ru/document/902220102" TargetMode="External"/><Relationship Id="rId8" Type="http://schemas.openxmlformats.org/officeDocument/2006/relationships/hyperlink" Target="http://docs.cntd.ru/document/902220102" TargetMode="External"/><Relationship Id="rId9" Type="http://schemas.openxmlformats.org/officeDocument/2006/relationships/hyperlink" Target="http://docs.cntd.ru/document/902220102" TargetMode="External"/><Relationship Id="rId10" Type="http://schemas.openxmlformats.org/officeDocument/2006/relationships/hyperlink" Target="http://docs.cntd.ru/document/902220102" TargetMode="External"/><Relationship Id="rId11" Type="http://schemas.openxmlformats.org/officeDocument/2006/relationships/hyperlink" Target="http://docs.cntd.ru/document/902220102" TargetMode="External"/><Relationship Id="rId12" Type="http://schemas.openxmlformats.org/officeDocument/2006/relationships/hyperlink" Target="http://docs.cntd.ru/document/902220102" TargetMode="External"/><Relationship Id="rId13" Type="http://schemas.openxmlformats.org/officeDocument/2006/relationships/hyperlink" Target="http://docs.cntd.ru/document/90222010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53:00Z</dcterms:created>
  <dc:creator>Елена</dc:creator>
  <dc:description/>
  <cp:keywords/>
  <dc:language>en-US</dc:language>
  <cp:lastModifiedBy>Komec3</cp:lastModifiedBy>
  <cp:lastPrinted>2024-01-19T15:36:00Z</cp:lastPrinted>
  <dcterms:modified xsi:type="dcterms:W3CDTF">2024-02-05T10:52:00Z</dcterms:modified>
  <cp:revision>2</cp:revision>
  <dc:subject/>
  <dc:title/>
</cp:coreProperties>
</file>